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72"/>
          <w:szCs w:val="72"/>
        </w:rPr>
        <w:t xml:space="preserve">   </w:t>
      </w:r>
      <w:r>
        <w:rPr>
          <w:b/>
          <w:sz w:val="72"/>
          <w:szCs w:val="72"/>
        </w:rPr>
        <w:t>Global Warming Project</w:t>
      </w:r>
      <w:r>
        <w:rPr/>
        <w:br/>
        <w:t xml:space="preserve">  </w:t>
        <w:tab/>
        <w:t>Global warming is a problem that is constantly changing the Earth. This problem is something that we have created as humans, and something that we must fix. Global warming is an extremely important concept that is baffling scientist everywhere. Scientist are constantly coming up with different theories and techniques as to how we can counter act global warming. Today in class you will pair up with a partner of your choice and we will be going to the computer lab to start your research on the topic of Global warming. Your project will be to write a 2-3 page paper on global warming as well as giving a 3-5 minute presentation in front of the class containing some sort of visual.</w:t>
        <w:br/>
        <w:br/>
      </w:r>
      <w:r>
        <w:rPr>
          <w:b/>
        </w:rPr>
        <w:t>Requirements:</w:t>
      </w:r>
      <w:r>
        <w:rPr/>
        <w:br/>
      </w:r>
      <w:r>
        <w:rPr>
          <w:sz w:val="26"/>
          <w:szCs w:val="26"/>
        </w:rPr>
        <w:t>1) Research your topic by finding suitable websites for your paper and presentation in front of the class. Properly cite the websites using the citation sheet that was passed out in class.</w:t>
        <w:br/>
        <w:t>2) Create a 2-3 page paper which has an interesting opening which explains your topic, at least one paragraph explaining global warming, paragraphs explaining how global warming is going to affect the earth, and paragraphs explaining how humans can fix the problem of global warming. Paper must also contain a work cited page.</w:t>
        <w:br/>
        <w:t>3) In one week your paper will be due and you will be giving a 3-5 minute presentation in front of the class which will require both members of the group to talk as well as a visual to go along with your presentation. (poster board, power point, etc…)</w:t>
      </w:r>
      <w:r>
        <w:rPr/>
        <w:br/>
        <w:br/>
        <w:br/>
        <w:t>***This project is due two Mondays from now and must be completed on time or points will be taken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31:00Z</dcterms:created>
  <dc:creator>Anthony</dc:creator>
  <dc:description/>
  <dc:language>en-US</dc:language>
  <cp:lastModifiedBy>Anthony</cp:lastModifiedBy>
  <dcterms:modified xsi:type="dcterms:W3CDTF">2008-11-25T18:33:00Z</dcterms:modified>
  <cp:revision>1</cp:revision>
  <dc:subject/>
  <dc:title>   Global Warming Project</dc:title>
</cp:coreProperties>
</file>